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7  Učebna č. dv. 55 - UČEBNA DRUŽINY I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4632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4633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4634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4632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) v návaznosti na vnitřní stavební úpravy stávajících prostor odborné učebny ( učebna č. dv. 55 - UČEBNA DRUŽINY II ) v  1.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4633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4633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/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stávající - zůstává beze změn.  Stávající rozvod studené vody bude demontován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páteřové rozvody pod stropem chodby v souběhu se stávajícím potrubím UV. Napojení bude provedeno ze stávajících páteřových rozvodů studené vody, teplé vody a cirkulace TV, které jsou vedeny šatnou směrem do tělocvičny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vod je uvažován i pro výhledový stav - případné napojení umyvadel i ve vyšších patrech budovy. Z navrženého rozvodu bude v 1.NP provedeno propojení na stávající rozvod studené vody do vyšších podlaží a vysazení odboček pro napojení vyšších podlaží na rozvod TV a CTV.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4633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Napojení studené vody, teplé vody a cirkulace TV bude provedeno z nově projektovaných rozvodů.</w:t>
      </w:r>
      <w:bookmarkStart w:id="11" w:name="__RefHeading___Toc14704633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řizovací předměty</w:t>
      </w:r>
      <w:bookmarkEnd w:id="1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 dv. 55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4633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4633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4633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4633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4633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4633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4634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szCs w:val="20"/>
        </w:rPr>
        <w:tab/>
        <w:t xml:space="preserve">Připojovací odpadní potrubí od umyvadla bude napojeno do stávající stoupačky nad podlahou 1.NP. 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29:00Z</cp:lastPrinted>
  <dcterms:modified xsi:type="dcterms:W3CDTF">2023-10-02T18:30:00Z</dcterms:modified>
  <cp:revision>20</cp:revision>
  <dc:subject/>
  <dc:title/>
</cp:coreProperties>
</file>